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442585466"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210560154"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